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udio de Caso – Desarrollo de un plan integral de Monitoreo y Evalua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Utilizando el marco de trabajo que se explico el primer día de este taller, para el desarrollo de programas de Monitoreo y Evaluación (M&amp;E), por favor desarrolle un esquema de un plan de M&amp;E para el P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cione indicadores que monitoreen el progreso de las metas y los objetivos, utilizando indicadores de insumos, procesos y productos (produc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el modelo lógico que se encuentra en la hoja de trabajo # 2 y desarrolle un plan que incluya la recolección de datos, supervisión, capacitación y el proceso de reporte, relacionado con el sistema de M&amp;E. Asegúrece de incluir todos los pasos que se adjuntan en la lista de chequeo para un buen sistema de M&amp;E. Recuerde prioritizar los indicadores mas importantes que están directamente relacionados con las metas y objetivos del PNT y sea realista acerca de los recursos necesarios para la implementación del plan de M&amp;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42:00Z</dcterms:created>
  <dc:creator>CLAUDIA MEDINA</dc:creator>
  <dc:description/>
  <dc:language>en-US</dc:language>
  <cp:lastModifiedBy>Jessica Posner</cp:lastModifiedBy>
  <dcterms:modified xsi:type="dcterms:W3CDTF">2005-03-21T15:42:00Z</dcterms:modified>
  <cp:revision>2</cp:revision>
  <dc:subject/>
  <dc:title>Estudio de Caso – Desarrollo de un plan integral de Monitoreo y Evalu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046478</vt:r8>
  </property>
  <property fmtid="{D5CDD505-2E9C-101B-9397-08002B2CF9AE}" pid="3" name="_AuthorEmail">
    <vt:lpwstr>jposner@tulane.edu</vt:lpwstr>
  </property>
  <property fmtid="{D5CDD505-2E9C-101B-9397-08002B2CF9AE}" pid="4" name="_AuthorEmailDisplayName">
    <vt:lpwstr>Jessica Posner</vt:lpwstr>
  </property>
  <property fmtid="{D5CDD505-2E9C-101B-9397-08002B2CF9AE}" pid="5" name="_EmailSubject">
    <vt:lpwstr>MEASURE TB Workshop</vt:lpwstr>
  </property>
</Properties>
</file>